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8001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Corsiva" w:ascii="Monotype Corsiva" w:hAnsi="Monotype Corsiva"/>
          <w:b/>
          <w:bCs/>
          <w:sz w:val="40"/>
          <w:szCs w:val="40"/>
        </w:rPr>
        <w:t>Основная часть по преподаванию 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«</w:t>
      </w:r>
      <w:r>
        <w:rPr>
          <w:rFonts w:cs="Monotype Corsiva" w:ascii="Monotype Corsiva" w:hAnsi="Monotype Corsiva"/>
          <w:b/>
          <w:sz w:val="38"/>
          <w:szCs w:val="38"/>
        </w:rPr>
        <w:t>Альхамдулилляхи  раббиль  галямин  ваассаляту  васаляму  галя  хайри  халкихи Мухаммадин  ва  галяя  аалихи  ва  сахбихи  аджмагиин…»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ое, что нужно сделать – представиться.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и встрече мусульмане приветствуют друг с друга словами:</w:t>
      </w:r>
      <w:r>
        <w:rPr>
          <w:rFonts w:cs="Monotype Corsiva" w:ascii="Monotype Corsiva" w:hAnsi="Monotype Corsiva"/>
          <w:sz w:val="28"/>
          <w:szCs w:val="28"/>
        </w:rPr>
        <w:t xml:space="preserve"> «Ассаляму алейкум ва рахматуллахи ва баракятуху!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 xml:space="preserve">Смысл: </w:t>
      </w:r>
      <w:r>
        <w:rPr>
          <w:sz w:val="28"/>
          <w:szCs w:val="28"/>
        </w:rPr>
        <w:t xml:space="preserve"> «Мир вам, милость и благополучие от Аллаха!»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 отвечают на это приветствие соответственно: </w:t>
      </w:r>
      <w:r>
        <w:rPr>
          <w:rFonts w:cs="Monotype Corsiva" w:ascii="Monotype Corsiva" w:hAnsi="Monotype Corsiva"/>
          <w:sz w:val="28"/>
          <w:szCs w:val="28"/>
        </w:rPr>
        <w:t xml:space="preserve">«Ва алейкум ассалям!»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Смысл:</w:t>
      </w:r>
      <w:r>
        <w:rPr>
          <w:sz w:val="28"/>
          <w:szCs w:val="28"/>
        </w:rPr>
        <w:t xml:space="preserve"> «И вам мир!»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то такой мусульманин? Часто под этим термином воспринимают этнического татарина, узбека, таджика и т.п., на самом деле Ислама является не его национальное происхождение – этнос, доказательством того, что человек является мусульманином будет искренняя вера в Единственного Творца и в его пророка Мухаммада (мир ему!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оэтому мусульманин искренне говорит: </w:t>
      </w:r>
      <w:r>
        <w:rPr>
          <w:rFonts w:cs="Monotype Corsiva" w:ascii="Monotype Corsiva" w:hAnsi="Monotype Corsiva"/>
          <w:sz w:val="28"/>
          <w:szCs w:val="28"/>
        </w:rPr>
        <w:t xml:space="preserve">«Ашхаду ан ля иляха илляллах, ва ашхаду анна Мухаммадун габдуху ва расулюх»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Смысл:</w:t>
      </w:r>
      <w:r>
        <w:rPr>
          <w:sz w:val="28"/>
          <w:szCs w:val="28"/>
        </w:rPr>
        <w:t xml:space="preserve"> «Свидетельствую, что нет божества, кроме Аллаха и свидетельствую, что Мухаммад (мир ему!) посланник Аллаха»). Мы не поклоняемся ни кому: ни иконам, ни животным, ни деньгам, ни своим страстям, т.е. никому и ничему, кроме Всевышнего Аллах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то такой Аллах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о тот, кто был всегда и будет всегда, тот кто дал жизнь этой вселенной (сотворил её). И если наши предки искренне верили в Аллаха в сердце, то сейчас наука подтверждает истинность наличия Создателя. Даже такие «гиганты» науки, как Ньютон, Эйнштейн и др. доказывали невозможность возникновения этого пестрого и многообразного мира случайно или самого по себ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изик Кельвин сказал: «Если хорошо и глубоко подумать то увидите, что наука заставляет вас верить в Бога»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яты из Коран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Соблюдайте молитву (намаз) и молитву среднюю, и стойте перед Аллахом благоговейно» («Корова», 238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О те, которые уверовали! Кланяйтесь и падайте ниц и поклоняйтесь вашему Господу творите добро – может быть вы будете счастливы» («Хадж», 77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Воистину, молитва предписана верующим в определённое время» («Женщины», 103)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адис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Первое, за что будет спрошено в День Суда – это молитва (намаз). Если в молитве он хорош, то хороши и остальные его деяния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Намаз – путь к раю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рок (мир ему!) не зря говорил о том, что намаз – это путь человека по приближению к Аллаху. Это диалог, когда человек сердцем ощущает стояние перед ликом Всевышнего Создателя. Молитва (намаз) - не только физические упражнения полезные для тела, но и признак богобоязненности человека и признак того, что он подчинился Милостивому Творц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вторяя и произнося «шахаду» мы должны искренне верить в Единого Бога, который не рождён и не имеет детей и т.п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кже мы произносим:</w:t>
      </w:r>
    </w:p>
    <w:p>
      <w:pPr>
        <w:pStyle w:val="Normal"/>
        <w:ind w:firstLine="540"/>
        <w:rPr/>
      </w:pPr>
      <w:r>
        <w:rPr>
          <w:rFonts w:cs="Monotype Corsiva" w:ascii="Monotype Corsiva" w:hAnsi="Monotype Corsiva"/>
          <w:sz w:val="28"/>
          <w:szCs w:val="28"/>
        </w:rPr>
        <w:t>«Ва ашхаду анна Мухаммадуррасулуллах»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Смысл:</w:t>
      </w:r>
      <w:r>
        <w:rPr>
          <w:sz w:val="28"/>
          <w:szCs w:val="28"/>
        </w:rPr>
        <w:t xml:space="preserve"> «И свидельствую, что Мухаммад (мир ему!) посланник Аллаха»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рим в посланника Аллаха.</w:t>
      </w: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вышний создал людей и создал для них законы, регулирующие все стороны их жизни. Эти законы и предписания  Создатель ниспослал людям через своих пророков, избранных из среды людей. Аллах сделал их людьми идеального характера, с высокой нравственностью. Научил их всем тонкостям семейной, личной и общественной жизни. И для достижения счастья в этой жизни людям остаётся только следовать примеру этих пророков, изучать законы  Творца и соблюдать их. Пророк Мухаммад (мир ему!) последний из пророков, посланных Всевышним, и донёсший до нас ту полную, чистую и окончательную религ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обы быть мусульманином необходимо искренне верить в единство Аллаха и верить в его пророка (мир ему!), а искренняя вера означает подчинение всем законам Бога, т.е. выполнять приказанное им и отстранение от всего того, что он запретил. Кто будет соблюдать всё это – Всевышний , инша Аллах, введёт его в рай, а кто пойдёт по дороге ослушания будет ввергнут в ад.</w:t>
      </w:r>
    </w:p>
    <w:p>
      <w:pPr>
        <w:pStyle w:val="Normal"/>
        <w:ind w:firstLine="540"/>
        <w:rPr/>
      </w:pPr>
      <w:r>
        <w:rPr>
          <w:b/>
          <w:sz w:val="36"/>
          <w:szCs w:val="36"/>
        </w:rPr>
        <w:t>Краткое описание а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ним из первых столпов Ислама является совершение намаз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маз воспитывает в душе человека воздержание от зла и разврата, пьянства и укрепляет нравственные качества, укрепляет веру человека. О положительных физических, медицинских моментах намаза можно говорить мног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скренне прочитанная молитва – успокоение души и сердца, это помощь от Создателя в трудный момент, ведь при трудностях посланник Аллаха (мир ему!) всегда обращался к молитв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адис о купании в реке 5 раз.</w:t>
      </w:r>
    </w:p>
    <w:p>
      <w:pPr>
        <w:pStyle w:val="Normal"/>
        <w:ind w:firstLine="54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firstLine="540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Сознательное невыполнение намаза</w:t>
      </w:r>
    </w:p>
    <w:p>
      <w:pPr>
        <w:pStyle w:val="Normal"/>
        <w:ind w:firstLine="540"/>
        <w:rPr/>
      </w:pPr>
      <w:r>
        <w:rPr>
          <w:rFonts w:cs="Monotype Corsiva" w:ascii="Monotype Corsiva" w:hAnsi="Monotype Corsiva"/>
          <w:sz w:val="28"/>
          <w:szCs w:val="28"/>
        </w:rPr>
        <w:t>«Что завело вас в Сакар (ад)? Говорили они: «Мы не были среди молящихся…»»</w:t>
      </w:r>
      <w:r>
        <w:rPr>
          <w:sz w:val="28"/>
          <w:szCs w:val="28"/>
        </w:rPr>
        <w:t xml:space="preserve"> («Завернувшийся», 42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рок Мухаммад (мир ему!) сказал: «Между верой и неверием – оставление молитвы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 мнению большего числа исламских учёных сознательное невыполнение намаза рассматривается, как отступление от веры. А тот, кто отрицает обязательность 5-ти кратного намаза, единогласно, расценивается, как как неверие (куфр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еловек не совершающий намаз – это человек с проблемами в этой и последующих жизнях.</w:t>
      </w:r>
    </w:p>
    <w:p>
      <w:pPr>
        <w:pStyle w:val="Normal"/>
        <w:ind w:firstLine="540"/>
        <w:jc w:val="center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  <w:t>Оконча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маз – это восхваление Создателя, к которому мы вернем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маз – прошение Его милости и помощи, это предание себя богу, милость, которого бесконечна. После молитвы воздень руки к небу и проси Творца о прощении и помощи в делах религии и решении жизненных проблем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Дополнения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9906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40"/>
          <w:szCs w:val="40"/>
        </w:rPr>
        <w:t>Примерный план занятия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Как провести занятие по  обучению намазу за 2 час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нужно разделить на три ч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Вагаз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Обучение намазу по брошюр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- Повторение того, что нужно выу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але нужно представ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Вагаз. </w:t>
      </w:r>
      <w:r>
        <w:rPr>
          <w:sz w:val="28"/>
          <w:szCs w:val="28"/>
        </w:rPr>
        <w:t xml:space="preserve">Цель – дать общее представление об исламской акыйде, объяснить важность намаза и необходимость его выполнения. Время: 20–30 минут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мерный план вагаза:</w:t>
      </w:r>
    </w:p>
    <w:p>
      <w:pPr>
        <w:pStyle w:val="Normal"/>
        <w:jc w:val="both"/>
        <w:rPr/>
      </w:pPr>
      <w:r>
        <w:rPr>
          <w:sz w:val="28"/>
          <w:szCs w:val="28"/>
        </w:rPr>
        <w:t>Объяснение акыйды, отвечая на вечные вопросы: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ткуда я; 2) Для чего я живу; 3) Куда я уйду после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аз – это связь с Всевыш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аз – это опора рели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аз – это отдых, помощь Алла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аз – это связь между людьми (мусульман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наши бабушки читают долго и вы говорите, что намаз можно читать за пять минут (в намазе есть фарз и сун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ыв к дальнейшему получению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ыв держаться вместе с мусульманами (джамагат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дис, аят о наказании тех, кто не читает намаз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рошюра. </w:t>
      </w:r>
      <w:r>
        <w:rPr>
          <w:sz w:val="28"/>
          <w:szCs w:val="28"/>
        </w:rPr>
        <w:t>Желательно вести занятие так: читать брошюру и комментировать ее, потому что если начать объяснять, то можно что-то упустить или вдаваться в излишние подробности, которые лишь усложнят усвоение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нужно отметить то, что мы на этих занятиях не упрощаем по своему желанию, а говорим так, как есть в шариа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это – сунна, значит, если это делаешь, то получаешь вознаграждение, но если не делаешь, то за это нет наказания в отличие от фарза. От себя что-то упрощать, для того, чтобы намаз показался легким нельзя, так как это будет искажением рели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ъяснить, что такое ракагат, что это – повторяющаяся составная часть намаза. Обратить внимание на то, что намазы отличаются друг от друга только количеством ракаг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ъяснении и комментариях нужно обратить внимание на те сложности, которые распространены среди люд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1) Необходимость абсолютной частоты места.</w:t>
      </w:r>
    </w:p>
    <w:p>
      <w:pPr>
        <w:pStyle w:val="Normal"/>
        <w:ind w:left="234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</w:t>
      </w:r>
      <w:r>
        <w:rPr>
          <w:sz w:val="16"/>
          <w:szCs w:val="16"/>
        </w:rPr>
        <w:t> </w:t>
      </w:r>
      <w:r>
        <w:rPr>
          <w:sz w:val="28"/>
          <w:szCs w:val="28"/>
        </w:rPr>
        <w:t>Необходимость “истинджа” водой, или перед каждым тахаратом и т. 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ратить внимание на то, что выучить наизусть нужно немного, менее, чем половина странички («Аль-Фатиха», маленькая сура и «Ат-тахият»), чтобы намаз был действительным и правильным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before="375" w:after="28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drawing>
          <wp:inline distT="0" distB="0" distL="0" distR="0">
            <wp:extent cx="800100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  <w:szCs w:val="32"/>
        </w:rPr>
        <w:t xml:space="preserve">   </w:t>
      </w:r>
    </w:p>
    <w:p>
      <w:pPr>
        <w:pStyle w:val="Heading3"/>
        <w:spacing w:before="375" w:after="28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bCs w:val="false"/>
          <w:sz w:val="40"/>
          <w:szCs w:val="40"/>
        </w:rPr>
        <w:t>Дополнение 2: Проповедь о важности намаза</w:t>
      </w:r>
    </w:p>
    <w:p>
      <w:pPr>
        <w:pStyle w:val="Normal"/>
        <w:jc w:val="center"/>
        <w:rPr/>
      </w:pPr>
      <w:r>
        <w:rPr>
          <w:rStyle w:val="Menprix2"/>
          <w:b/>
          <w:sz w:val="48"/>
          <w:szCs w:val="48"/>
        </w:rPr>
        <w:t>Намаз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В природу каждого человека заложена потребность в вере и поклонении. Те, кто не смог найти истины на этом пути, для того, чтобы удовлетворить эту потребность, способны дойти до поклонения бессильным созданиям, обожествляя их.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В Коране сказано: </w:t>
      </w:r>
      <w:r>
        <w:rPr>
          <w:rStyle w:val="StrongEmphasis"/>
          <w:rFonts w:cs="Monotype Corsiva" w:ascii="Monotype Corsiva" w:hAnsi="Monotype Corsiva"/>
          <w:color w:val="404040"/>
          <w:sz w:val="36"/>
          <w:szCs w:val="36"/>
        </w:rPr>
        <w:t>«Я сотворил джиннов и людей только для того, чтобы они поклонялись Мне»</w:t>
      </w:r>
      <w:r>
        <w:rPr>
          <w:rFonts w:cs="Monotype Corsiva" w:ascii="Monotype Corsiva" w:hAnsi="Monotype Corsiva"/>
          <w:color w:val="404040"/>
          <w:sz w:val="36"/>
          <w:szCs w:val="36"/>
        </w:rPr>
        <w:t xml:space="preserve"> </w:t>
      </w:r>
      <w:r>
        <w:rPr>
          <w:color w:val="404040"/>
          <w:sz w:val="28"/>
          <w:szCs w:val="28"/>
        </w:rPr>
        <w:t xml:space="preserve">(Коран. 51:56)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Человек может реализоваться и быть счастливым ровно настолько, насколько сможет осознать и выполнить свою главную обязанность – прославлять Аллаха и поклоняться Ему. </w:t>
      </w:r>
      <w:r>
        <w:rPr>
          <w:rStyle w:val="StrongEmphasis"/>
          <w:color w:val="404040"/>
          <w:sz w:val="28"/>
          <w:szCs w:val="28"/>
        </w:rPr>
        <w:t xml:space="preserve">Скажи: </w:t>
      </w:r>
      <w:r>
        <w:rPr>
          <w:rStyle w:val="StrongEmphasis"/>
          <w:rFonts w:cs="Monotype Corsiva" w:ascii="Monotype Corsiva" w:hAnsi="Monotype Corsiva"/>
          <w:color w:val="404040"/>
          <w:sz w:val="36"/>
          <w:szCs w:val="36"/>
        </w:rPr>
        <w:t>«Мой Господь не стал бы обращать на вас внимание, если бы не ваши молитвы»</w:t>
      </w:r>
      <w:r>
        <w:rPr>
          <w:color w:val="404040"/>
          <w:sz w:val="28"/>
          <w:szCs w:val="28"/>
        </w:rPr>
        <w:t xml:space="preserve"> (Коран. 25:77)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Во многих аятах Корана говорится, что главная обязанность после веры – делать благое. Уверовавшие, целью которых является предстать перед Аллахом с чистым сердцем, стремятся постичь Его через благодеяния и поклонения. Основа и вершина всех поклонений – намаз.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Солнце, горы, деревья, луга – вся природа пребывает в состоянии поминания Аллаха. Птицы в свободном полете делают тасбих на своем, неведомом нам языке. Растения восславляют Всевышнего Аллаха в положении стоя; животные – в поясном поклоне; неодушевленные создания – замерев в земном поклоне. Кто-то из обитающих в небесах ангелов также пребывает в поясном или земном поклоне, кто-то из них находится в положении стоя, кто-то делает тасбих и тахлиль. Истинный намаз вобрал в себя все эти виды поминания Аллаха и поклонения, потому и награды за него неисчислимы, словно за все виды поклонений, совершающихся на земле и в небе.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В хадисе говорится, что через намаз возможно достичь довольства Всевышнего Аллаха; намаз удостоит раба любви ангелов; намаз – путь Пророков; намаз – свет познания; основа веры; причина принятия дуга и благодеяний; намаз делает благословенным пропитание, он полезен для тела; намаз – оружие против врагов; он отдаляет от шайтана; намаз – заступник молящемуся перед ангелом смерти; намаз – свет в могиле и ложе в ней; намаз – ответ ангелам Мункару и Накиру, добрый спутник в могиле до Судного Дня; намаз – тень над молящимся в День Суда; намаз – корона на голове и одежда на теле; намаз – это свет, идущий впереди; намаз – завеса, прикрытие между людьми; намаз – аргумент верующего перед Аллахом, весомость при взвешивании на весах Мизан в День Суда; проход по мосту Сырат; ключ к Раю – и все это потому, что намаз – это тасбих (восславление Аллаха), хамд (восхвалении Его), та'зим (возвеличивание), кыраат (чтение Корана) и дуга. То есть все наилучшие деяния собраны в своевременно совершенном намазе.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  <w:u w:val="single"/>
        </w:rPr>
        <w:t>Намаз</w:t>
      </w:r>
      <w:r>
        <w:rPr>
          <w:color w:val="404040"/>
          <w:sz w:val="28"/>
          <w:szCs w:val="28"/>
        </w:rPr>
        <w:t xml:space="preserve"> – это милость, которая дана умме в качестве малого ми'раджа. Он дает возможность приблизиться к Всевышнему Аллаху, выполнить Его приказ: </w:t>
      </w:r>
      <w:r>
        <w:rPr>
          <w:rStyle w:val="StrongEmphasis"/>
          <w:rFonts w:cs="Monotype Corsiva" w:ascii="Monotype Corsiva" w:hAnsi="Monotype Corsiva"/>
          <w:color w:val="404040"/>
          <w:sz w:val="36"/>
          <w:szCs w:val="36"/>
        </w:rPr>
        <w:t>«Пади ниц и приближайся к Аллаху»</w:t>
      </w:r>
      <w:r>
        <w:rPr>
          <w:rFonts w:cs="Monotype Corsiva" w:ascii="Monotype Corsiva" w:hAnsi="Monotype Corsiva"/>
          <w:color w:val="404040"/>
          <w:sz w:val="36"/>
          <w:szCs w:val="36"/>
        </w:rPr>
        <w:t xml:space="preserve"> </w:t>
      </w:r>
      <w:r>
        <w:rPr>
          <w:color w:val="404040"/>
          <w:sz w:val="28"/>
          <w:szCs w:val="28"/>
        </w:rPr>
        <w:t xml:space="preserve">(Коран. 96:19)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Когда раб совершает истинный намаз, уходит все мирское, и он остается наедине со своим Господом – Аллахом. Во время ми'раджа приказ о намазе Посланнику Аллаха, мир ему и благословение Аллаха, был передан напрямую, без посредничества ангела Джабраиля. После этой встречи Посланник Аллаха, мир ему и благословение Аллаха, говорил: </w:t>
      </w:r>
    </w:p>
    <w:p>
      <w:pPr>
        <w:pStyle w:val="Style14"/>
        <w:ind w:firstLine="540"/>
        <w:rPr>
          <w:sz w:val="28"/>
          <w:szCs w:val="28"/>
        </w:rPr>
      </w:pPr>
      <w:r>
        <w:rPr>
          <w:rStyle w:val="Emphasis"/>
          <w:color w:val="404040"/>
          <w:sz w:val="40"/>
          <w:szCs w:val="40"/>
          <w:u w:val="single"/>
        </w:rPr>
        <w:t>«Намаз - свет моих очей</w:t>
      </w:r>
      <w:r>
        <w:rPr>
          <w:rStyle w:val="Emphasis"/>
          <w:color w:val="404040"/>
          <w:sz w:val="28"/>
          <w:szCs w:val="28"/>
        </w:rPr>
        <w:t xml:space="preserve">» (Насаи, Ахмад бин Ханбаль)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Мир, покой и одухотворенность, приобретаемые в намазе, несравнимы ни с чем. Ценность намаза в этой жизни подобна ценности видения Всевышнего в Раю. Можно сказать, что другие виды поклонения – это ступеньки, подготовка к намазу. </w:t>
      </w:r>
    </w:p>
    <w:p>
      <w:pPr>
        <w:pStyle w:val="Style14"/>
        <w:ind w:firstLine="540"/>
        <w:rPr>
          <w:color w:val="404040"/>
          <w:sz w:val="28"/>
          <w:szCs w:val="28"/>
        </w:rPr>
      </w:pPr>
      <w:r>
        <w:rPr>
          <w:i/>
          <w:color w:val="404040"/>
          <w:sz w:val="40"/>
          <w:szCs w:val="40"/>
          <w:u w:val="single"/>
        </w:rPr>
        <w:t>«Основа религии, свет веры и сердца, ключ к счастью, вознесение верующего»</w:t>
      </w:r>
      <w:r>
        <w:rPr>
          <w:color w:val="404040"/>
          <w:sz w:val="28"/>
          <w:szCs w:val="28"/>
        </w:rPr>
        <w:t xml:space="preserve"> - говорил о намазе Посланник Аллаха, мир ему и благословение Аллаха.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В хадисе Кудси сказано: </w:t>
      </w:r>
      <w:r>
        <w:rPr>
          <w:rStyle w:val="Emphasis"/>
          <w:color w:val="404040"/>
          <w:sz w:val="40"/>
          <w:szCs w:val="40"/>
          <w:u w:val="single"/>
        </w:rPr>
        <w:t>«Я поделил намаз между Мной и Моим рабом: половина моя, половина его…»</w:t>
      </w:r>
      <w:r>
        <w:rPr>
          <w:color w:val="404040"/>
          <w:sz w:val="40"/>
          <w:szCs w:val="40"/>
          <w:u w:val="single"/>
        </w:rPr>
        <w:t xml:space="preserve"> </w:t>
      </w:r>
      <w:r>
        <w:rPr>
          <w:color w:val="404040"/>
          <w:sz w:val="28"/>
          <w:szCs w:val="28"/>
        </w:rPr>
        <w:t xml:space="preserve">(Муслим)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  <w:u w:val="single"/>
        </w:rPr>
        <w:t xml:space="preserve">Намаз </w:t>
      </w:r>
      <w:r>
        <w:rPr>
          <w:color w:val="404040"/>
          <w:sz w:val="28"/>
          <w:szCs w:val="28"/>
        </w:rPr>
        <w:t xml:space="preserve">– словно сура «Аль-Фатиха», которую условно можно разделить на две части. Слова от </w:t>
      </w:r>
      <w:r>
        <w:rPr>
          <w:rStyle w:val="StrongEmphasis"/>
          <w:rFonts w:cs="Monotype Corsiva" w:ascii="Monotype Corsiva" w:hAnsi="Monotype Corsiva"/>
          <w:color w:val="404040"/>
          <w:sz w:val="36"/>
          <w:szCs w:val="36"/>
        </w:rPr>
        <w:t>«Бисмиллях»</w:t>
      </w:r>
      <w:r>
        <w:rPr>
          <w:color w:val="404040"/>
          <w:sz w:val="28"/>
          <w:szCs w:val="28"/>
        </w:rPr>
        <w:t xml:space="preserve"> до </w:t>
      </w:r>
      <w:r>
        <w:rPr>
          <w:rStyle w:val="StrongEmphasis"/>
          <w:rFonts w:cs="Monotype Corsiva" w:ascii="Monotype Corsiva" w:hAnsi="Monotype Corsiva"/>
          <w:color w:val="404040"/>
          <w:sz w:val="36"/>
          <w:szCs w:val="36"/>
        </w:rPr>
        <w:t>«Властелину Дня воздаяния»</w:t>
      </w:r>
      <w:r>
        <w:rPr>
          <w:color w:val="404040"/>
          <w:sz w:val="28"/>
          <w:szCs w:val="28"/>
        </w:rPr>
        <w:t xml:space="preserve"> относятся к Всевышнему Аллаху; аят </w:t>
      </w:r>
      <w:r>
        <w:rPr>
          <w:rStyle w:val="StrongEmphasis"/>
          <w:rFonts w:cs="Monotype Corsiva" w:ascii="Monotype Corsiva" w:hAnsi="Monotype Corsiva"/>
          <w:color w:val="404040"/>
          <w:sz w:val="36"/>
          <w:szCs w:val="36"/>
        </w:rPr>
        <w:t>«Тебе одному мы поклоняемся и Тебя одного молим о помощи»</w:t>
      </w:r>
      <w:r>
        <w:rPr>
          <w:color w:val="404040"/>
          <w:sz w:val="28"/>
          <w:szCs w:val="28"/>
        </w:rPr>
        <w:t xml:space="preserve"> относится и к Всевышнему Аллаху, и к поклоняющемуся Ему. В нем говорится, что поклонения достоин лишь только Он. Последующие же аяты относятся к рабу.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  <w:u w:val="single"/>
        </w:rPr>
        <w:t>Намаз</w:t>
      </w:r>
      <w:r>
        <w:rPr>
          <w:color w:val="404040"/>
          <w:sz w:val="28"/>
          <w:szCs w:val="28"/>
        </w:rPr>
        <w:t xml:space="preserve"> – это дуга, мольба и поминание (зикр). В Коране сказано: </w:t>
      </w:r>
      <w:r>
        <w:rPr>
          <w:rStyle w:val="StrongEmphasis"/>
          <w:rFonts w:cs="Monotype Corsiva" w:ascii="Monotype Corsiva" w:hAnsi="Monotype Corsiva"/>
          <w:color w:val="404040"/>
          <w:sz w:val="36"/>
          <w:szCs w:val="36"/>
        </w:rPr>
        <w:t>«Поклоняйся же Мне и совершай намаз, чтобы помнить обо Мне»</w:t>
      </w:r>
      <w:r>
        <w:rPr>
          <w:color w:val="404040"/>
          <w:sz w:val="28"/>
          <w:szCs w:val="28"/>
        </w:rPr>
        <w:t xml:space="preserve"> (Коран. 20:14) </w:t>
      </w:r>
    </w:p>
    <w:p>
      <w:pPr>
        <w:pStyle w:val="Style14"/>
        <w:ind w:firstLine="540"/>
        <w:rPr>
          <w:sz w:val="28"/>
          <w:szCs w:val="28"/>
        </w:rPr>
      </w:pPr>
      <w:r>
        <w:rPr>
          <w:rStyle w:val="StrongEmphasis"/>
          <w:rFonts w:cs="Monotype Corsiva" w:ascii="Monotype Corsiva" w:hAnsi="Monotype Corsiva"/>
          <w:color w:val="404040"/>
          <w:sz w:val="36"/>
          <w:szCs w:val="36"/>
        </w:rPr>
        <w:t>«Поминайте Меня, и Я буду помнить о вас»</w:t>
      </w:r>
      <w:r>
        <w:rPr>
          <w:color w:val="404040"/>
          <w:sz w:val="28"/>
          <w:szCs w:val="28"/>
        </w:rPr>
        <w:t xml:space="preserve"> (Коран. 2:152)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В намазе более чем в других видах поклонения проявляется тайна этого аята. Когда же это случается, происходит то, о чем сказано в хадисе Кудси: </w:t>
      </w:r>
    </w:p>
    <w:p>
      <w:pPr>
        <w:pStyle w:val="Style14"/>
        <w:ind w:firstLine="540"/>
        <w:rPr>
          <w:sz w:val="28"/>
          <w:szCs w:val="28"/>
        </w:rPr>
      </w:pPr>
      <w:r>
        <w:rPr>
          <w:rStyle w:val="Emphasis"/>
          <w:color w:val="404040"/>
          <w:sz w:val="40"/>
          <w:szCs w:val="40"/>
          <w:u w:val="single"/>
        </w:rPr>
        <w:t>«...Я с тем, кто поминает Меня...»</w:t>
      </w:r>
      <w:r>
        <w:rPr>
          <w:rStyle w:val="Emphasis"/>
          <w:color w:val="404040"/>
          <w:sz w:val="28"/>
          <w:szCs w:val="28"/>
        </w:rPr>
        <w:t xml:space="preserve"> (Бухари)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Очень важно во время намаза пребывать в состоянии ихсан. Посланник Аллаха, мир ему и благословение Аллаха, говорил, что </w:t>
      </w:r>
      <w:r>
        <w:rPr>
          <w:rStyle w:val="Emphasis"/>
          <w:color w:val="404040"/>
          <w:sz w:val="40"/>
          <w:szCs w:val="40"/>
          <w:u w:val="single"/>
        </w:rPr>
        <w:t>«ихсан – это значит поклоняться Всевышнему Аллаху так, как будто видишь Его. Даже если ты Его и не видишь, так Он видит тебя!»</w:t>
      </w:r>
      <w:r>
        <w:rPr>
          <w:color w:val="404040"/>
          <w:sz w:val="28"/>
          <w:szCs w:val="28"/>
        </w:rPr>
        <w:t xml:space="preserve"> (Муслим)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Тогда намаз становиться «светом очей». Тот, кто может выполнить его, находясь в таком состоянии, делает шаг, приближаясь к степени наместника Аллаха – Пророка Мухаммада, мир ему и благословение Аллаха.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  <w:u w:val="single"/>
        </w:rPr>
        <w:t>Намаз</w:t>
      </w:r>
      <w:r>
        <w:rPr>
          <w:color w:val="404040"/>
          <w:sz w:val="28"/>
          <w:szCs w:val="28"/>
        </w:rPr>
        <w:t xml:space="preserve"> – словно сияющие дерево, указавшее путь Мусе, мир ему. Намаз – утешение раненому сердцу, отдых для души от жизненных проблем, ее пища и лекарство. Посланник Аллаха, мир ему и благословение Аллаха, когда уставал, говорил Билялю: </w:t>
      </w:r>
      <w:r>
        <w:rPr>
          <w:rStyle w:val="Emphasis"/>
          <w:color w:val="404040"/>
          <w:sz w:val="40"/>
          <w:szCs w:val="40"/>
          <w:u w:val="single"/>
        </w:rPr>
        <w:t>«О, Биляль! Призови нас к намазу, чтобы мы отдохнули в нем»</w:t>
      </w:r>
      <w:r>
        <w:rPr>
          <w:rStyle w:val="Emphasis"/>
          <w:color w:val="404040"/>
          <w:sz w:val="28"/>
          <w:szCs w:val="28"/>
        </w:rPr>
        <w:t xml:space="preserve">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Нет другого поклонения, похожего на намаз. Намаз отрывает от всего, дает уединиться с Всевышним Аллахом. Во время намаза невозможно заниматься чем-то еще. В остальных видах поклонения не так. Например, тот, кто держит пост, в то же время может являться и продавцом, и покупателем на рынке. То же самое можно сказать и о выполняющем Хадж. Лишь в намазе человек полностью отдается молитве, как душой, так и телом. </w:t>
      </w:r>
    </w:p>
    <w:p>
      <w:pPr>
        <w:pStyle w:val="Style14"/>
        <w:ind w:firstLine="540"/>
        <w:rPr>
          <w:sz w:val="28"/>
          <w:szCs w:val="28"/>
        </w:rPr>
      </w:pPr>
      <w:r>
        <w:rPr>
          <w:rStyle w:val="StrongEmphasis"/>
          <w:rFonts w:cs="Monotype Corsiva" w:ascii="Monotype Corsiva" w:hAnsi="Monotype Corsiva"/>
          <w:color w:val="404040"/>
          <w:sz w:val="36"/>
          <w:szCs w:val="36"/>
        </w:rPr>
        <w:t>«Воистину, намаз предписан верующим в определенное время»</w:t>
      </w:r>
      <w:r>
        <w:rPr>
          <w:color w:val="404040"/>
          <w:sz w:val="28"/>
          <w:szCs w:val="28"/>
        </w:rPr>
        <w:t xml:space="preserve"> (Коран. 4:103)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Верующие через пятикратные молитвы и дополнительные намазы (нафиль) в течение своей жизни духовно возвышаются день ото дня. Войдя в ряды избранных рабов Аллаха, они удостаиваются Его милости и вечного счастья. Они достигают степени тех, о которых сказано в Коране: </w:t>
      </w:r>
      <w:r>
        <w:rPr>
          <w:rStyle w:val="StrongEmphasis"/>
          <w:rFonts w:cs="Monotype Corsiva" w:ascii="Monotype Corsiva" w:hAnsi="Monotype Corsiva"/>
          <w:color w:val="404040"/>
          <w:sz w:val="36"/>
          <w:szCs w:val="36"/>
        </w:rPr>
        <w:t>«Поминайте Меня, и Я буду помнить о вас»</w:t>
      </w:r>
      <w:r>
        <w:rPr>
          <w:color w:val="404040"/>
          <w:sz w:val="28"/>
          <w:szCs w:val="28"/>
        </w:rPr>
        <w:t xml:space="preserve"> (Коран. 2:152)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Они способны постичь истину аята: </w:t>
      </w:r>
      <w:r>
        <w:rPr>
          <w:rStyle w:val="StrongEmphasis"/>
          <w:rFonts w:cs="Monotype Corsiva" w:ascii="Monotype Corsiva" w:hAnsi="Monotype Corsiva"/>
          <w:color w:val="404040"/>
          <w:sz w:val="28"/>
          <w:szCs w:val="28"/>
        </w:rPr>
        <w:t>«</w:t>
      </w:r>
      <w:r>
        <w:rPr>
          <w:rStyle w:val="StrongEmphasis"/>
          <w:rFonts w:cs="Monotype Corsiva" w:ascii="Monotype Corsiva" w:hAnsi="Monotype Corsiva"/>
          <w:color w:val="404040"/>
          <w:sz w:val="36"/>
          <w:szCs w:val="36"/>
        </w:rPr>
        <w:t>Поминание Аллаха – гораздо важнее»</w:t>
      </w:r>
      <w:r>
        <w:rPr>
          <w:color w:val="404040"/>
          <w:sz w:val="28"/>
          <w:szCs w:val="28"/>
        </w:rPr>
        <w:t xml:space="preserve"> (Коран. 29:45)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При том, что зикруллах, то есть намаз, - это величайшее благодеяние, поминание Всевышним Аллахом раба – неизмеримо больше, чем поминание Всевышнего Аллаха Его рабом. Поэтому в приближении к Всевышнему Аллаху намаз играет самую большую роль.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Для того чтобы суметь совершить намаз в наилучшем виде, к нему нужно как следует приготовиться. В хадисе, повествующем о принятом намазе, вначале говорится об омовении: </w:t>
      </w:r>
      <w:r>
        <w:rPr>
          <w:rStyle w:val="Emphasis"/>
          <w:color w:val="404040"/>
          <w:sz w:val="40"/>
          <w:szCs w:val="40"/>
          <w:u w:val="single"/>
        </w:rPr>
        <w:t>«Тот, кто наилучшим образом совершит омовение...»</w:t>
      </w:r>
      <w:r>
        <w:rPr>
          <w:rStyle w:val="Emphasis"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(Муслим)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Во время омовения нужно стараться очиститься и духовно. Избавится от злобы и зависти, от любой грязи, которая может скопиться в душе. Чтобы не угодить в сети шайтану, во время омовения сердце должно быть пробужденным. 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Аят Корана гласит: </w:t>
      </w:r>
      <w:r>
        <w:rPr>
          <w:rStyle w:val="StrongEmphasis"/>
          <w:rFonts w:cs="Monotype Corsiva" w:ascii="Monotype Corsiva" w:hAnsi="Monotype Corsiva"/>
          <w:color w:val="404040"/>
          <w:sz w:val="36"/>
          <w:szCs w:val="36"/>
        </w:rPr>
        <w:t>«Одежды свои очищай!»</w:t>
      </w:r>
      <w:r>
        <w:rPr>
          <w:color w:val="404040"/>
          <w:sz w:val="28"/>
          <w:szCs w:val="28"/>
        </w:rPr>
        <w:t xml:space="preserve"> (Коран. 74:4)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404040"/>
          <w:sz w:val="28"/>
          <w:szCs w:val="28"/>
        </w:rPr>
        <w:t>Ученые толкуют этот аят, как «очисться внешне и внутренне, чтобы в намазе предстать перед Всевышним Аллахом, возвысься духовно!»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A Arabesque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1">
      <w:start w:val="1"/>
      <w:numFmt w:val="bullet"/>
      <w:lvlText w:val=""/>
      <w:lvlJc w:val="left"/>
      <w:pPr>
        <w:tabs>
          <w:tab w:val="num" w:pos="2160"/>
        </w:tabs>
        <w:ind w:left="2160" w:hanging="360"/>
      </w:pPr>
      <w:rPr>
        <w:rFonts w:ascii="AGA Arabesque" w:hAnsi="AGA Arabesque" w:cs="AGA Arabesque" w:hint="default"/>
        <w:b/>
        <w:bCs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2"/>
      <w:numFmt w:val="decimal"/>
      <w:lvlText w:val="%4."/>
      <w:lvlJc w:val="left"/>
      <w:pPr>
        <w:tabs>
          <w:tab w:val="num" w:pos="3600"/>
        </w:tabs>
        <w:ind w:left="3600" w:hanging="36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AGA Arabesque;Symbol" w:hAnsi="AGA Arabesque;Symbol" w:cs="AGA Arabesque;Symbol"/>
      <w:b/>
      <w:bCs/>
    </w:rPr>
  </w:style>
  <w:style w:type="character" w:styleId="WW8Num1z3">
    <w:name w:val="WW8Num1z3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Menprix2">
    <w:name w:val="men_prix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0:32:00Z</dcterms:created>
  <dc:creator>Host</dc:creator>
  <dc:description/>
  <dc:language>en-US</dc:language>
  <cp:lastModifiedBy>Admin</cp:lastModifiedBy>
  <dcterms:modified xsi:type="dcterms:W3CDTF">2008-04-14T13:14:00Z</dcterms:modified>
  <cp:revision>11</cp:revision>
  <dc:subject/>
  <dc:title/>
</cp:coreProperties>
</file>